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ження додатк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900"/>
        <w:gridCol w:w="3420"/>
        <w:gridCol w:w="4500"/>
      </w:tblGrid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а, грн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ізвище, ім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, по-батьков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а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ка Олег Пав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Соснівка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хоруков Олександр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сько Сергій Степ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с. Сілець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івень Володимир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                              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лейнич Анатолій Анатол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чкевич Олег Гри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хайлишин Богдан Серг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ук'яненко Вадим Вітал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липчук Олександр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ербило Роман Влади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арський Іван Іг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ко Ярослав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лій Михайло Василь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точиленко Олександр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ак Микола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Соснівка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юк Володимир Микола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атюк Роман Степа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азур Павло Михайл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влюк Василь Ярослав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жіль Антон Воло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ралко Олександр Олександ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. Шептицький,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ж Роман Ві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ачеловський Денис Юрій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м. Шептицький,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567" w:gutter="0" w:header="709" w:top="1077" w:footer="0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26:00Z</dcterms:created>
  <dc:creator>Senjuk</dc:creator>
  <dc:description/>
  <cp:keywords/>
  <dc:language>en-US</dc:language>
  <cp:lastModifiedBy>Martens</cp:lastModifiedBy>
  <cp:lastPrinted>2025-03-03T09:14:00Z</cp:lastPrinted>
  <dcterms:modified xsi:type="dcterms:W3CDTF">2025-03-04T08:00:00Z</dcterms:modified>
  <cp:revision>9</cp:revision>
  <dc:subject/>
  <dc:title>Додаток</dc:title>
</cp:coreProperties>
</file>